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xercicis de planificació (PERT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strueix el diagrama de Gantt i el graf (PERT) representatiu de les relacions entre les següents activitats:</w:t>
      </w:r>
    </w:p>
    <w:p>
      <w:pPr>
        <w:pStyle w:val="Normal"/>
        <w:ind w:left="360" w:hanging="0"/>
        <w:rPr/>
      </w:pPr>
      <w:r>
        <w:rPr/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 success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 predecess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da activit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,D,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la realització d’un projecte de gestió d’un Videoclub, s’estableixen una sèrie d’activitats on s’especifica la durada (en dies) i les relacions de precedència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 success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 predecess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da activit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H,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Representa mitjançant un graf  les relacions existents entre les activitats, de manera que es visualitzi amb claredat l’ordre d’execució de les activita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eix quines són les activitats crítiques indicant el camí crít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 la durada total del projec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 el marge (folgança) total, lliure i independent de cada activit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empresa EF està preparant la planificació, aplicant la tècnica PERT,  d’un projecte informàtic, les activitats de la qual s’indiquen a la taula inferior, així com els seus precedents i la durada expressada en setmanes (optimista, pessimista i més probable):</w:t>
      </w:r>
    </w:p>
    <w:p>
      <w:pPr>
        <w:pStyle w:val="Normal"/>
        <w:tabs>
          <w:tab w:val="clear" w:pos="708"/>
          <w:tab w:val="left" w:pos="28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autoSpaceDE w:val="false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</w:tabs>
        <w:autoSpaceDE w:val="false"/>
        <w:ind w:left="283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44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77"/>
        <w:gridCol w:w="1441"/>
        <w:gridCol w:w="1560"/>
        <w:gridCol w:w="155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a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edent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ci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timi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ci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és Prob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ci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ssimist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,K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,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Es dema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àlcul de la durada i la variança de cada activitat</w:t>
      </w:r>
    </w:p>
    <w:p>
      <w:pPr>
        <w:pStyle w:val="Normal"/>
        <w:numPr>
          <w:ilvl w:val="0"/>
          <w:numId w:val="3"/>
        </w:numPr>
        <w:rPr/>
      </w:pPr>
      <w:r>
        <w:rPr/>
        <w:t>Disseny complet del graf, incloent-hi folgances i camí crític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/>
        <w:t>Establiment d’un calendari (amb Excel) especificant el començament i finalització de cada activitat (tant la “early” com la “last”), tenint en compte que la data d’inici del projecte és el 12-03-2007 i que les setmanes són e 5 dies laborab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8:00Z</dcterms:created>
  <dc:creator>Isma</dc:creator>
  <dc:description/>
  <cp:keywords/>
  <dc:language>en-US</dc:language>
  <cp:lastModifiedBy>Administrador</cp:lastModifiedBy>
  <dcterms:modified xsi:type="dcterms:W3CDTF">2007-10-18T14:32:00Z</dcterms:modified>
  <cp:revision>3</cp:revision>
  <dc:subject/>
  <dc:title>Exercicis de planificació (PERT)</dc:title>
</cp:coreProperties>
</file>